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OUVA S VLASTNÍKEM TECHNICKÉ INFRASTRUKTURY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terou dne, měsíce a roku níže uvedeného uzavřeli v souladu s § 86, odst. 2, písm. d) stavebního zákona (SZ) č. 183/2006 Sb., ve znění pozdějších předpisů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TIN a.s.</w:t>
      </w:r>
    </w:p>
    <w:p>
      <w:pPr>
        <w:pStyle w:val="Normal"/>
        <w:widowControl w:val="false"/>
        <w:ind w:left="36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saná v obchodním rejstříku vedeném Městským soudem v Praze pod spz. B 20623</w:t>
      </w:r>
    </w:p>
    <w:p>
      <w:pPr>
        <w:pStyle w:val="Normal"/>
        <w:widowControl w:val="false"/>
        <w:ind w:left="36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ídlo:</w:t>
        <w:tab/>
        <w:tab/>
      </w:r>
      <w:r>
        <w:rPr>
          <w:rFonts w:cs="Arial" w:ascii="Arial" w:hAnsi="Arial"/>
          <w:color w:val="000000"/>
          <w:sz w:val="22"/>
          <w:szCs w:val="22"/>
        </w:rPr>
        <w:t>Českomoravská 2510/19, Libeň, 190 00 Praha 9</w:t>
      </w:r>
    </w:p>
    <w:p>
      <w:pPr>
        <w:pStyle w:val="Normal"/>
        <w:widowControl w:val="false"/>
        <w:ind w:left="36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Č:</w:t>
        <w:tab/>
        <w:tab/>
        <w:tab/>
        <w:t xml:space="preserve">04084063     </w:t>
      </w:r>
    </w:p>
    <w:p>
      <w:pPr>
        <w:pStyle w:val="Normal"/>
        <w:widowControl w:val="false"/>
        <w:ind w:left="36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Č:</w:t>
        <w:tab/>
        <w:tab/>
        <w:t xml:space="preserve">CZ04084063   </w:t>
      </w:r>
    </w:p>
    <w:p>
      <w:pPr>
        <w:pStyle w:val="Normal"/>
        <w:widowControl w:val="false"/>
        <w:ind w:left="360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ankovní spojení: </w:t>
        <w:tab/>
        <w:t>PPF banka a.s. – č.ú 2019160003/6000</w:t>
        <w:tab/>
        <w:t xml:space="preserve">  </w:t>
      </w:r>
    </w:p>
    <w:p>
      <w:pPr>
        <w:pStyle w:val="Normal"/>
        <w:widowControl w:val="false"/>
        <w:ind w:left="36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toupená:</w:t>
        <w:tab/>
        <w:t>Jaroslavem Burdou na základě pověření z 1.6.2023</w:t>
      </w:r>
    </w:p>
    <w:p>
      <w:pPr>
        <w:pStyle w:val="Normal"/>
        <w:widowControl w:val="false"/>
        <w:ind w:left="36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36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ko</w:t>
      </w:r>
      <w:r>
        <w:rPr>
          <w:rFonts w:cs="Arial" w:ascii="Arial" w:hAnsi="Arial"/>
          <w:b/>
          <w:bCs/>
          <w:sz w:val="22"/>
          <w:szCs w:val="22"/>
        </w:rPr>
        <w:t xml:space="preserve"> „vlastník technické infrastruktury“</w:t>
      </w:r>
    </w:p>
    <w:p>
      <w:pPr>
        <w:pStyle w:val="Normal"/>
        <w:widowControl w:val="false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widowControl w:val="false"/>
        <w:numPr>
          <w:ilvl w:val="0"/>
          <w:numId w:val="4"/>
        </w:numPr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CIDA s.r.o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Zapsaná v obchodním rejstříku vedeném Městským soudem v Praze pod spz.C 58149</w:t>
      </w:r>
    </w:p>
    <w:p>
      <w:pPr>
        <w:pStyle w:val="Heading2"/>
        <w:numPr>
          <w:ilvl w:val="0"/>
          <w:numId w:val="0"/>
        </w:numPr>
        <w:ind w:left="360" w:right="0" w:hanging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e sídlem:</w:t>
        <w:tab/>
        <w:t xml:space="preserve"> Marie Cibulkové 356/34, 140 00  Praha 4</w:t>
        <w:tab/>
      </w:r>
    </w:p>
    <w:p>
      <w:pPr>
        <w:pStyle w:val="Heading1"/>
        <w:ind w:left="360" w:right="0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IČ:</w:t>
        <w:tab/>
        <w:tab/>
        <w:t>25651099</w:t>
        <w:tab/>
      </w:r>
    </w:p>
    <w:p>
      <w:pPr>
        <w:pStyle w:val="Heading1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DIČ:</w:t>
        <w:tab/>
        <w:t>CZ25651099</w:t>
        <w:tab/>
      </w:r>
    </w:p>
    <w:p>
      <w:pPr>
        <w:pStyle w:val="Normal"/>
        <w:widowControl w:val="false"/>
        <w:ind w:left="0" w:right="0" w:hanging="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stoupený:</w:t>
        <w:tab/>
        <w:t>ing. Josefem Stankem</w:t>
      </w:r>
    </w:p>
    <w:p>
      <w:pPr>
        <w:pStyle w:val="Normal"/>
        <w:widowControl w:val="false"/>
        <w:ind w:left="0" w:right="0" w:hanging="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jako</w:t>
      </w:r>
      <w:r>
        <w:rPr>
          <w:rFonts w:cs="Arial" w:ascii="Arial" w:hAnsi="Arial"/>
          <w:b/>
          <w:bCs/>
          <w:sz w:val="22"/>
          <w:szCs w:val="22"/>
        </w:rPr>
        <w:t xml:space="preserve"> „žadatel o územní rozhodnutí o umístění stavby“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oba též jako „smluvní strana“ nebo „smluvní strany“)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kto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I.</w:t>
      </w:r>
    </w:p>
    <w:p>
      <w:pPr>
        <w:pStyle w:val="Heading3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>Úvodní ustanovení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Vlastník technické infrastruktury (dále jen „CETIN“) je oprávněn vykonávat komunikační činnosti ve smyslu ustanovení § 7 zákona č. 127/2005 Sb., o elektronických komunikacích a o změně některých souvisejících zákonů (dále jen zákon o elektronických komunikacích).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. Smluvní strany prohlašují, že údaje v této smlouvě uvedené jsou v souladu se skutečností v době uzavření smlouvy. Smluvní strany se zavazují, že případné změny dotčených údajů oznámí bez prodlení druhé smluvní straně.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3. </w:t>
      </w:r>
      <w:r>
        <w:rPr>
          <w:rFonts w:cs="Arial" w:ascii="Arial" w:hAnsi="Arial"/>
          <w:b w:val="false"/>
          <w:bCs/>
          <w:sz w:val="22"/>
          <w:szCs w:val="22"/>
        </w:rPr>
        <w:t>Žadatel o územní rozhodnutí o umístění stavby (dále jen „žadatel“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 xml:space="preserve">nazvané                  </w:t>
      </w:r>
      <w:r>
        <w:rPr>
          <w:rFonts w:cs="Arial" w:ascii="Arial" w:hAnsi="Arial"/>
          <w:sz w:val="22"/>
          <w:szCs w:val="22"/>
          <w:shd w:fill="FFFFFF" w:val="clear"/>
        </w:rPr>
        <w:t>„Rekonstrukce ulice Žižkova v Benešově, SO.402 VPIC“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v rámci žádosti o jeho vydání zahrne do ní i překládku sítě elektronických komunikací (SEK) ve vlastnictví CETIN dle článku II. odst. 4. této smlouvy.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II.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sz w:val="22"/>
          <w:szCs w:val="22"/>
        </w:rPr>
        <w:t>Předmět smlouvy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765" w:footer="580" w:bottom="1418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 prohlašuje, že v rámci stavby „Rekonstrukce ulice Žižkova v Benešově,SO.402 VPIC“ (dále jen „stavba“) bude nutné realizovat vynucenou překládku sítě elektronických komunikací (dále jen „překládka“) ve vlastnictví CETIN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adatel bere na vědomí, že překládku SEK si zajistí její vlastník, společnost CETIN, jak jako vlastník technické infrastruktury sdělil žadateli ve Vyjádření CETIN o existenci SEK č. 300563/23 ze dne 27.10.2023 (dále jen „Vyjádření o existenci SEK“) ve smyslu § 161 odst. 1 stavebního zákona, a že žadatel je povinen nést náklady překládky SEK ve smyslu § 104 odst. 17 zákona č. 127/2005 Sb., o elektronických komunikacích, v platném znění.  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adatel dále bere na vědomí, že způsob a podmínky pro provedení překládky ve smyslu Vyjádření o existenci SEK (resp. Vyjádření SEK platné v době realizace překládky) budou upraveny v samostatné </w:t>
      </w:r>
      <w:r>
        <w:rPr>
          <w:rFonts w:cs="Arial" w:ascii="Arial" w:hAnsi="Arial"/>
          <w:b/>
          <w:sz w:val="22"/>
          <w:szCs w:val="22"/>
        </w:rPr>
        <w:t>Smlouvě o realizaci překládky</w:t>
      </w:r>
      <w:r>
        <w:rPr>
          <w:rFonts w:cs="Arial" w:ascii="Arial" w:hAnsi="Arial"/>
          <w:sz w:val="22"/>
          <w:szCs w:val="22"/>
        </w:rPr>
        <w:t>, která bude uzavřena před vlastní realizací překládky v době, kdy bude zřejmé, že stavba a tím i překládka budou skutečně realizovány a bude znám termín započetí s realizací stavby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je uzavírána ve smyslu ustanovení § 86 odst. 2 písm. c) a d) zákona č.183/2006 Sb., stavebního zákona v platném znění pouze pro účely územního řízení a nenahrazuje Smlouvu o realizaci překládky SEK, která bude uzavřena před vlastní realizací překládky, a bez jejíhož uzavření nebude ze strany CETIN překládka realizována. </w:t>
      </w:r>
    </w:p>
    <w:p>
      <w:pPr>
        <w:pStyle w:val="Normal"/>
        <w:widowControl w:val="false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žádosti o územní rozhodnutí o umístění stavby bude projektová dokumentace stavby, která obsahuje i překládku SEK, trasu překládané SEK i trasu přeložené (nové) SEK dle přílohy č. této smlouvy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IV.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Závěrečná ustanovení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nabývá platnosti a účinnosti podpisem oběma smluvními stranami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je vyhotovena ve 3 (třech) stejnopisech, z nichž každý má platnost originálu, po jednom obdrží každá smluvní strana a jedno vyhotovení bude žadatelem použito jako příloha k žádosti o vydání územního rozhodnutí o umístění stavby ve smyslu výše uvedeného ustanovení stavebního zákon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ílnou součástí této smlouvy jsou následující přílohy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0" w:right="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: Koordinační situa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ex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e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 Benešově   dne………………….………</w:t>
        <w:tab/>
        <w:t>V Praze dne 30.11.2023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>………………………………................………….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ík technické infrastruktury</w:t>
        <w:tab/>
        <w:tab/>
        <w:t>žadatel o územní rozhodnutí o umístění stavby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58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59675" cy="2730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6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Company INTER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5pt;height:21.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Company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59675" cy="273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6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Company INTER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5pt;height:21.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Company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59675" cy="27305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6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Company INTER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5pt;height:21.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Company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4.%2"/>
      <w:lvlJc w:val="left"/>
      <w:pPr>
        <w:tabs>
          <w:tab w:val="num" w:pos="720"/>
        </w:tabs>
        <w:ind w:left="36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432" w:leader="none"/>
      </w:tabs>
      <w:jc w:val="both"/>
      <w:outlineLvl w:val="0"/>
    </w:pPr>
    <w:rPr>
      <w:rFonts w:eastAsia="Arial Unicode MS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>
      <w:widowControl w:val="false"/>
      <w:jc w:val="both"/>
    </w:pPr>
    <w:rPr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b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0"/>
      <w:ind w:left="624" w:right="0" w:hanging="624"/>
    </w:pPr>
    <w:rPr>
      <w:b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56:00Z</dcterms:created>
  <dc:creator/>
  <dc:description/>
  <dc:language>en-US</dc:language>
  <cp:lastModifiedBy/>
  <dcterms:modified xsi:type="dcterms:W3CDTF">2023-06-19T10:21:00Z</dcterms:modified>
  <cp:revision>1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Prague 1438858.1</vt:lpwstr>
  </property>
  <property fmtid="{D5CDD505-2E9C-101B-9397-08002B2CF9AE}" pid="3" name="MSIP_Label_ba81b7f3-76d5-4bc1-abe7-45a9e5906009_ActionId">
    <vt:lpwstr>ddcf63bc-96f5-4386-a278-e92ff61491c9</vt:lpwstr>
  </property>
  <property fmtid="{D5CDD505-2E9C-101B-9397-08002B2CF9AE}" pid="4" name="MSIP_Label_ba81b7f3-76d5-4bc1-abe7-45a9e5906009_ContentBits">
    <vt:lpwstr>1</vt:lpwstr>
  </property>
  <property fmtid="{D5CDD505-2E9C-101B-9397-08002B2CF9AE}" pid="5" name="MSIP_Label_ba81b7f3-76d5-4bc1-abe7-45a9e5906009_Enabled">
    <vt:lpwstr>true</vt:lpwstr>
  </property>
  <property fmtid="{D5CDD505-2E9C-101B-9397-08002B2CF9AE}" pid="6" name="MSIP_Label_ba81b7f3-76d5-4bc1-abe7-45a9e5906009_Method">
    <vt:lpwstr>Standard</vt:lpwstr>
  </property>
  <property fmtid="{D5CDD505-2E9C-101B-9397-08002B2CF9AE}" pid="7" name="MSIP_Label_ba81b7f3-76d5-4bc1-abe7-45a9e5906009_Name">
    <vt:lpwstr>Company INTERNAL</vt:lpwstr>
  </property>
  <property fmtid="{D5CDD505-2E9C-101B-9397-08002B2CF9AE}" pid="8" name="MSIP_Label_ba81b7f3-76d5-4bc1-abe7-45a9e5906009_SetDate">
    <vt:lpwstr>2023-06-19T10:21:52Z</vt:lpwstr>
  </property>
  <property fmtid="{D5CDD505-2E9C-101B-9397-08002B2CF9AE}" pid="9" name="MSIP_Label_ba81b7f3-76d5-4bc1-abe7-45a9e5906009_SiteId">
    <vt:lpwstr>5d1297a0-4793-467b-b782-9ddf79faa41f</vt:lpwstr>
  </property>
</Properties>
</file>